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600"/>
        <w:ind w:left="2835" w:right="2835" w:hanging="0"/>
        <w:rPr/>
      </w:pPr>
      <w:r>
        <w:rPr/>
        <w:t>FICHE 3</w:t>
      </w:r>
    </w:p>
    <w:p>
      <w:pPr>
        <w:pStyle w:val="Normal"/>
        <w:spacing w:before="0" w:after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ici trois nouvelles quest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bien d’élèves mettent moins de 10 min pour se rendre au collège ?</w:t>
        <w:br/>
        <w:t xml:space="preserve"> au moins 20 min 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quelle heure les trois quarts des élèves au moins sont-ils couchés ?</w:t>
      </w:r>
    </w:p>
    <w:p>
      <w:pPr>
        <w:pStyle w:val="Normal"/>
        <w:numPr>
          <w:ilvl w:val="0"/>
          <w:numId w:val="2"/>
        </w:numPr>
        <w:spacing w:before="0" w:after="48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la taille moyenne des élèves du collège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Pour chacune d’elle 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est le tableau ou graphique le mieux adapté pour répondre rapidement ?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Réaliser le traitement choisi en utilisant la calculatrice si c’est nécessai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Indiquer la méthode utilisée pour obtenir ce traitem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Compléter le tableau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54" w:type="dxa"/>
        <w:jc w:val="left"/>
        <w:tblInd w:w="1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4077"/>
      </w:tblGrid>
      <w:tr>
        <w:trPr>
          <w:trHeight w:val="6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TABLEAU OU GRAPHIQU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OURQUOI FAIRE ?</w:t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lea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équence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ffectifs cumulés</w:t>
              <w:br/>
              <w:t xml:space="preserve"> Fréquences cumulée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yenne simpl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yenne pondéré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me en barre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me circulair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rbe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0:29:00Z</dcterms:created>
  <dc:creator>Utilisateur sous licence</dc:creator>
  <dc:description/>
  <dc:language>en-US</dc:language>
  <cp:lastModifiedBy>Cyril GUERRE</cp:lastModifiedBy>
  <dcterms:modified xsi:type="dcterms:W3CDTF">2000-05-24T14:17:00Z</dcterms:modified>
  <cp:revision>4</cp:revision>
  <dc:subject/>
  <dc:title>QUESTIONNAIRE POUR UNE ENQUÊTE :</dc:title>
</cp:coreProperties>
</file>