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35" w:right="2835" w:hanging="0"/>
        <w:rPr/>
      </w:pPr>
      <w:r>
        <w:rPr/>
        <w:t>FICHE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Vous avez à votre disposition de nombreux tableaux et graphiques relatifs aux résultats de votre enquêt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Voici 9 questions concernant ces résultats. Pour chacune d’elle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est votre réponse 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tableau ou graphique avez-vous choisi pour l’obtenir ? pourquoi 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Question a : </w:t>
      </w:r>
      <w:r>
        <w:rPr>
          <w:sz w:val="24"/>
        </w:rPr>
        <w:t>Quelle est la lecture préférée des élèves ?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Question b : </w:t>
      </w:r>
      <w:r>
        <w:rPr>
          <w:sz w:val="24"/>
        </w:rPr>
        <w:t>Y a t-il un sport pratiqué uniquement par les garçons ? par les filles ?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Question c : </w:t>
      </w:r>
      <w:r>
        <w:rPr>
          <w:sz w:val="24"/>
        </w:rPr>
        <w:t>Combien préfèrent les mathématiques en 6° ? en 5° ? en 4° ? en 3° ?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Question d : </w:t>
      </w:r>
      <w:r>
        <w:rPr>
          <w:sz w:val="24"/>
        </w:rPr>
        <w:t>Le nombre 17 est-il le plus choisi par les filles ou par les garçons ?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Question e : </w:t>
      </w:r>
      <w:r>
        <w:rPr>
          <w:sz w:val="24"/>
        </w:rPr>
        <w:t>Y a t-il un moyen de transport utilisé par plus de la moitié des élèves ?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Question f : </w:t>
      </w:r>
      <w:r>
        <w:rPr>
          <w:sz w:val="24"/>
        </w:rPr>
        <w:t>Classer les styles de musique dans l'ordre croissant des effectifs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Question g : </w:t>
      </w:r>
      <w:r>
        <w:rPr>
          <w:sz w:val="24"/>
        </w:rPr>
        <w:t>Combien de personnes possèdent deux animaux ou moins ? trois ou moins ?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Question h : </w:t>
      </w:r>
      <w:r>
        <w:rPr>
          <w:sz w:val="24"/>
        </w:rPr>
        <w:t>Y a-t-il un thème de lecture lu par moins d'un quart des élèves lecteurs ?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Question i : </w:t>
      </w:r>
      <w:r>
        <w:rPr>
          <w:sz w:val="24"/>
        </w:rPr>
        <w:t>Comment évolue la taille moyenne d'un élève au cours de sa scolarité 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complétez le tableau récapitulatif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3094"/>
        <w:gridCol w:w="3094"/>
        <w:gridCol w:w="309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estion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épons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 de graphique</w:t>
              <w:br/>
              <w:t>ou tableau choisi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stification</w:t>
            </w:r>
          </w:p>
        </w:tc>
      </w:tr>
      <w:tr>
        <w:trPr>
          <w:trHeight w:val="8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1:00:00Z</dcterms:created>
  <dc:creator>Utilisateur sous licence</dc:creator>
  <dc:description/>
  <dc:language>en-US</dc:language>
  <cp:lastModifiedBy>Jean claude</cp:lastModifiedBy>
  <dcterms:modified xsi:type="dcterms:W3CDTF">2000-03-24T09:38:00Z</dcterms:modified>
  <cp:revision>5</cp:revision>
  <dc:subject/>
  <dc:title>QUESTIONNAIRE POUR UNE ENQUÊTE :</dc:title>
</cp:coreProperties>
</file>