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STIONNAIRE POUR UNE ENQUÊTE :</w:t>
      </w:r>
    </w:p>
    <w:p>
      <w:pPr>
        <w:pStyle w:val="Heading1"/>
        <w:rPr/>
      </w:pPr>
      <w:r>
        <w:rPr/>
        <w:t>LE PROFIL DU COLLEGI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ablissement : …………………………………………………………………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607"/>
        <w:gridCol w:w="567"/>
        <w:gridCol w:w="567"/>
        <w:gridCol w:w="567"/>
        <w:gridCol w:w="567"/>
        <w:gridCol w:w="567"/>
        <w:gridCol w:w="567"/>
        <w:gridCol w:w="567"/>
        <w:gridCol w:w="1842"/>
        <w:gridCol w:w="851"/>
        <w:gridCol w:w="567"/>
        <w:gridCol w:w="56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vea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x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Cadre scola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le est la durée de ton trajet pour te rendre au collège ? ……….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moyen de locomotion utilises-tu ? …………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le est ta discipline préférée ? 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Sports et loisi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est le sport que tu pratiques le plus en dehors de l’école 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(en club ou non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est ton style de musique préféré ? (Cocher la case qui convien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lassique/Jaz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k/Hard-Rock/Variét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chno/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/Gro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So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cun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’aimes-tu lire (plusieurs choix possibles)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ur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cune lectur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Vie quotidienne et div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en d’animaux domestiques possèdes-tu ? 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le est ta taille ? 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bituellement, à quelle heure te couches-tu le soir ? 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isis un nombre entier entre 0 et 20 …………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8"/>
      </w:rPr>
    </w:pPr>
    <w:r>
      <w:rPr>
        <w:rFonts w:cs="Arial" w:ascii="Arial" w:hAnsi="Arial"/>
        <w:i/>
        <w:sz w:val="28"/>
      </w:rPr>
      <w:t>Merci d’avoir répondu à ce questionnaire.</w:t>
    </w:r>
  </w:p>
  <w:p>
    <w:pPr>
      <w:pStyle w:val="Footer"/>
      <w:rPr>
        <w:rFonts w:ascii="Arial" w:hAnsi="Arial" w:cs="Arial"/>
        <w:i/>
        <w:i/>
        <w:sz w:val="28"/>
      </w:rPr>
    </w:pPr>
    <w:r>
      <w:rPr>
        <w:rFonts w:cs="Arial" w:ascii="Arial" w:hAnsi="Arial"/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6:31:00Z</dcterms:created>
  <dc:creator>Utilisateur sous licence</dc:creator>
  <dc:description/>
  <dc:language>en-US</dc:language>
  <cp:lastModifiedBy>Formation TICE</cp:lastModifiedBy>
  <dcterms:modified xsi:type="dcterms:W3CDTF">2000-05-24T09:50:00Z</dcterms:modified>
  <cp:revision>4</cp:revision>
  <dc:subject/>
  <dc:title>QUESTIONNAIRE POUR UNE ENQUÊTE :</dc:title>
</cp:coreProperties>
</file>